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 Black" w:hAnsi="Arial Black" w:eastAsia="Arial Unicode MS" w:cs="Arial Black"/>
          <w:color w:val="000000"/>
          <w:szCs w:val="18"/>
          <w:lang w:val="cs-CZ"/>
        </w:rPr>
      </w:pPr>
      <w:r>
        <w:rPr>
          <w:rFonts w:eastAsia="Arial Unicode MS" w:cs="Arial Black" w:ascii="Arial Black" w:hAnsi="Arial Black"/>
          <w:color w:val="000000"/>
          <w:szCs w:val="18"/>
          <w:lang w:val="cs-CZ"/>
        </w:rPr>
        <w:t xml:space="preserve">FORMULÁŘ PRO PROKÁZÁNÍ SPLNĚNÍ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rFonts w:eastAsia="Arial Unicode MS" w:cs="Arial Black" w:ascii="Arial Black" w:hAnsi="Arial Black"/>
          <w:color w:val="000000"/>
          <w:szCs w:val="18"/>
          <w:lang w:val="cs-CZ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right="-142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 xml:space="preserve">seznam významných dodávek poskytnutých za posledních 5 roků 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18"/>
        </w:rPr>
        <w:t>Tento formulář slouží k prokázání splnění technické kvalifikace podle § 79 odstavec 2 písmeno b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>Úroveň pro splnění kvalifikace je stanovena na: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nejméně 2 zakázky, jejichž předmětem nebo jejichž součástí byla dodávka Centrální monitorovací stanice a kde hodnota této dodávky (včetně instalace) činila nejméně 500 000,- Kč bez DPH, u každé z nich. </w:t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lightGray"/>
        </w:rPr>
      </w:pPr>
      <w:r>
        <w:rPr>
          <w:rFonts w:cs="Arial" w:ascii="Arial" w:hAnsi="Arial"/>
          <w:b/>
          <w:bCs/>
          <w:highlight w:val="lightGray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u w:val="single"/>
        </w:rPr>
        <w:t>Poznámka:</w:t>
      </w:r>
      <w:r>
        <w:rPr>
          <w:rFonts w:cs="Arial" w:ascii="Arial" w:hAnsi="Arial"/>
          <w:i/>
        </w:rPr>
        <w:tab/>
        <w:t>Lhůta nejdéle za posledních 5 roků je splněna, pokud byla referenční dodávka uvedená v příslušném seznamu v průběhu této doby dokončena a předána objednateli.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významná dodávka A1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Místo plnění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Objednatel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(název a sídlo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Rok, měsíc a den zahájení 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a dokončení 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Předmětem nebo součástí zakázky byla dodávka </w:t>
            </w:r>
            <w:r>
              <w:rPr/>
              <w:t>Centrální monitorovací stanice (Ano/Ne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Celkový finanční objem dodávky v Kč bez DPH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Finanční objem dodávky (včetně instalace) </w:t>
            </w:r>
            <w:r>
              <w:rPr/>
              <w:t>Centrální monitorovací stanice v Kč bez DPH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Byla-li tato referenční zakázka plněna poddodavatelem účastníka zadávacího řízení, uveďte zde identifikační údaje poddodavatele. Pokud ne, uveďte NE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významná dodávka A2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Místo plnění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Objednatel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(název a sídlo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Rok, měsíc a den zahájení 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a dokončení 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Předmětem nebo součástí zakázky byla dodávka </w:t>
            </w:r>
            <w:r>
              <w:rPr/>
              <w:t>Centrální monitorovací stanice (Ano/Ne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Celkový finanční objem dodávky v Kč bez DPH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Finanční objem dodávky (včetně instalace) </w:t>
            </w:r>
            <w:r>
              <w:rPr/>
              <w:t>Centrální monitorovací stanice v Kč bez DPH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Byla-li tato referenční zakázka plněna poddodavatelem účastníka zadávacího řízení, uveďte zde identifikační údaje poddodavatele. Pokud ne, uveďte NE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Normal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nejméně 2 zakázky, jejichž předmětem nebo jejichž součástí byla dodávka Kardiotokografu a kde hodnota této dodávky (včetně instalace) činila nejméně 750 000,- Kč bez DPH, u každé z nich. 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b/>
          <w:b/>
          <w:bCs/>
          <w:szCs w:val="18"/>
        </w:rPr>
      </w:pPr>
      <w:r>
        <w:rPr>
          <w:rFonts w:cs="Times New Roman" w:ascii="Times New Roman" w:hAnsi="Times New Roman"/>
          <w:b/>
          <w:bCs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významná dodávka b1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Místo plnění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Objednatel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(název a sídlo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Rok, měsíc a den zahájení 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a dokončení 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Předmětem nebo součástí zakázky byla dodávka </w:t>
            </w:r>
            <w:r>
              <w:rPr/>
              <w:t>Kardiotokografu (Ano/Ne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Celkový finanční objem dodávky v Kč bez DPH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Finanční objem dodávky (včetně instalace) </w:t>
            </w:r>
            <w:r>
              <w:rPr/>
              <w:t>Kardiotokografu v Kč bez DPH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Byla-li tato referenční zakázka plněna poddodavatelem účastníka zadávacího řízení, uveďte zde identifikační údaje poddodavatele. Pokud ne, uveďte NE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významná dodávka b2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Místo plnění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Objednatel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(název a sídlo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Rok, měsíc a den zahájení 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a dokončení 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Předmětem nebo součástí zakázky byla dodávka </w:t>
            </w:r>
            <w:r>
              <w:rPr/>
              <w:t>Kardiotokografu (Ano/Ne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Celkový finanční objem dodávky v Kč bez DPH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Finanční objem dodávky (včetně instalace) </w:t>
            </w:r>
            <w:r>
              <w:rPr/>
              <w:t>Kardiotokografu v Kč bez DPH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Byla-li tato referenční zakázka plněna poddodavatelem účastníka zadávacího řízení, uveďte zde identifikační údaje poddodavatele. Pokud ne, uveďte NE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Normal"/>
        <w:suppressAutoHyphens w:val="true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18"/>
          <w:highlight w:val="lightGray"/>
        </w:rPr>
      </w:pPr>
      <w:r>
        <w:rPr>
          <w:rFonts w:cs="Arial"/>
          <w:szCs w:val="18"/>
          <w:highlight w:val="lightGray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>Datum: 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Otisk razítka</w:t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right"/>
              <w:rPr/>
            </w:pPr>
            <w:r>
              <w:rPr>
                <w:szCs w:val="18"/>
              </w:rPr>
              <w:t>_____________________________________</w:t>
            </w:r>
          </w:p>
          <w:p>
            <w:pPr>
              <w:pStyle w:val="Text"/>
              <w:widowControl/>
              <w:spacing w:lineRule="auto" w:line="240" w:before="0" w:after="0"/>
              <w:jc w:val="right"/>
              <w:rPr>
                <w:szCs w:val="18"/>
              </w:rPr>
            </w:pPr>
            <w:r>
              <w:rPr>
                <w:szCs w:val="18"/>
              </w:rPr>
              <w:t>Podpis osoby oprávněné jednat za dodavatele</w:t>
            </w:r>
          </w:p>
        </w:tc>
      </w:tr>
    </w:tbl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Subtitle">
    <w:name w:val="Subtitle"/>
    <w:basedOn w:val="Normal"/>
    <w:next w:val="TextBody"/>
    <w:qFormat/>
    <w:pPr/>
    <w:rPr>
      <w:b/>
      <w:embos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1080" w:leader="none"/>
      </w:tabs>
      <w:ind w:left="1080" w:hanging="720"/>
      <w:jc w:val="both"/>
    </w:pPr>
    <w:rPr>
      <w:rFonts w:ascii="Arial" w:hAnsi="Arial" w:cs="Arial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3:51:00Z</dcterms:created>
  <dc:creator>Ing. Petr Vrbka</dc:creator>
  <dc:description/>
  <cp:keywords/>
  <dc:language>en-US</dc:language>
  <cp:lastModifiedBy>Marek Slabý</cp:lastModifiedBy>
  <cp:lastPrinted>2007-05-17T08:54:00Z</cp:lastPrinted>
  <dcterms:modified xsi:type="dcterms:W3CDTF">2022-05-19T13:29:00Z</dcterms:modified>
  <cp:revision>43</cp:revision>
  <dc:subject/>
  <dc:title>ČÁST 2</dc:title>
</cp:coreProperties>
</file>